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14 ок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1 день (Общий 1-3 лет) ( 3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аша "Дружба" молочная жидкая (пшено, рис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1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7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9,8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4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0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,2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1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69,0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1 день (Общий 3-7 лет) ( 47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аша "Дружба" молочная жидкая (пшено, рис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3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9,7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5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2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2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1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,3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8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5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01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1 день (Общий 1-3 лет) ( 146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омидор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5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6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Щи из свежей капусты с картофеле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3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7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4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ечень говяжья по-строгановс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7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8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4,9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гречневая рассыпчат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7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1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6,4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смеси сухофруктов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0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0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1,9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,9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6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25,2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1 день (Общий 3-7 лет) ( 153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омидор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6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Щи из свежей капусты с картофеле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3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2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ечень говяжья по-строгановс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5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8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1,2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гречневая рассыпчат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1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1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6,4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смеси сухофруктов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4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1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9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9,2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59,1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1 день (Общий 1-3 лет) ( 2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лочка Ванильн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7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4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8,5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0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8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6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0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6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62,5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1 день (Общий 3-7 лет) ( 2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лочка Ванильн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9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3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2,2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2,8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6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,9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15,0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1 день (Общий 1-3 лет) ( 7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3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3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1 день (Общий 3-7 лет) ( 9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84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84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0-15T00:16:00Z</dcterms:modified>
  <cp:revision>3</cp:revision>
  <dc:subject/>
  <dc:title/>
</cp:coreProperties>
</file>